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:</w:t>
      </w:r>
      <w:r>
        <w:rPr/>
        <w:t xml:space="preserve"> Dunakeszi Kistérség Többcélú Társulás Társulási Tanácsának 2012. április 12-én tartott ülésén Dunakeszi Polgármesteri Hivatal hivatalos helyiségében (emeleti kistanácskozóban) a 2120 Dunakeszi, Fő út 25. szám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elen vannak:</w:t>
      </w:r>
      <w:r>
        <w:rPr/>
        <w:t xml:space="preserve"> Jelenléti ív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Társulási Tanács </w:t>
      </w:r>
      <w:r>
        <w:rPr>
          <w:b/>
        </w:rPr>
        <w:t>nyílt</w:t>
      </w:r>
      <w:r>
        <w:rPr/>
        <w:t xml:space="preserve"> ül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óssi Csaba a Társulási Tanács elnöke köszöntötte a megjelenteket, megállapította a határozatképességet és az ülést megnyitotta. Külön köszöntötte a megjelentek között Pest megye Közgyűlésének Elnökét Dr. Szűcs Lajost és munkatárs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zűcs Lajos a kistérség részére tájékoztatást adott a megyei önkormányzatok tekintetében bekövetkezett változásokról. Elmondta, hogy a feladat- és hatáskörök átalakításával az 1990-ben felállított önkormányzati rendszer hibáit sikerült kiküszöbölni. A korábbiakban a megyei önkormányzatok jelentős intézményfenntartó feladatokat láttak el, azonban a feladatok folyamatos bővülése mellett egyre több finanszírozási probléma jelentkezett. Ezen probléma a finanszírozás megemelésével nem volt megoldható, ez esetben ugyanis a helyi önkormányzatok is joggal tartottak volna igényt ugyanerre. Az egyedüli megoldást a feladatok átadása-átvétele jelentette, ez a folyamat lassan a végéhez közeledik. </w:t>
      </w:r>
    </w:p>
    <w:p>
      <w:pPr>
        <w:pStyle w:val="Normal"/>
        <w:jc w:val="both"/>
        <w:rPr/>
      </w:pPr>
      <w:r>
        <w:rPr/>
        <w:t xml:space="preserve">Tekintettel arra, hogy a helyi önkormányzatok vonatkozásában is hasonló feladat átadás-átvételre kerül sor, szeretne néhány hasznos tanáccsal szolgálni. Javasolja, hogy az átadás-átvétel időpontjáig – azaz 2012. október 31. napjáig – az önkormányzatok költségvetési számításokkal készüljenek fel arra, hogy pontosan el tudják határolni azon tényleges költségeket, amelyek az intézmény működtetésével kapcsolatban felmerülnek. </w:t>
      </w:r>
    </w:p>
    <w:p>
      <w:pPr>
        <w:pStyle w:val="Normal"/>
        <w:jc w:val="both"/>
        <w:rPr/>
      </w:pPr>
      <w:r>
        <w:rPr/>
        <w:t xml:space="preserve">A jövőben a megyei önkormányzatok feladata elsősorban a területfejlesztés lesz. Megszűnt a Budapest Agglomerációs Fejlesztési Tanács,  ugyanakkor nagyon komoly informatikai rendszert hoztak létre, az információtartalom a települési önkormányzatok számára is rendkívül hasznos. A megyei önkormányzat részére elsősorban szolgáltató szerepkört szánnak, ezért javasolja, hogy a jövőben szorosabb együttműködés valósuljon meg a kistérség és a megyei önkormányzatok között. Várhatóan a kistérségek intézmény fenntartó feladata is megszűnik, azonban a kistérségeknek is jelentős szerepe és feladatvállalása lehet a fejlesztések, elsősorban a területfejlesztés ter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ó József kérdése, várhatóan hogyan alakulnak majd a kistérségek működéséhez kapcsolódó költségvetési normatív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zűcs Lajos elmondta, hogy többlet normatívát a kistérségek részére valószínűleg nem fognak biztosíta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követően Dióssi Csaba elmondta, hogy a megyei önkormányzat és a kistérség közötti szorosabb együttműködés a kistérség tagönkormányzatai számára is rendkívül fontos, majd megköszönte Dr. Szűcs Lajos beszámol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Dr. Szűcs Lajos az ülésről távozott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Dióssi Csaba Ismertette a meghívóban szereplő napirendi pontokat. Kérte, hogy egyebek napirendi pont keretében tárgyaljanak az utólagosan kiküldött „Beszámoló a kistérségi központi orvosi ügyelet elindításáról” tárgyú anyagról. A Társulási Tanács tagjai ezt követően négy igen  egyhangú szavazással a nyílt ülés napirendi pontok tárgysorozatát  az alábbiak szerint fogadt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i pontok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unakeszi Kistérség Többcélú Társulás 2011. évi költségvetésének  3.sz  módosítása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unakeszi Kistérség Többcélú Társulás 2011. évi költségvetés teljesítése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unakeszi Kistérség Többcélú Társulás Alapító okiratának,  Szervezeti és Működési Szabályzatának módosítása</w:t>
      </w:r>
    </w:p>
    <w:p>
      <w:pPr>
        <w:pStyle w:val="Normal"/>
        <w:rPr/>
      </w:pPr>
      <w:r>
        <w:rPr/>
        <w:t xml:space="preserve">              </w:t>
      </w:r>
      <w:r>
        <w:rPr/>
        <w:t>Előterjesztő: Kistérségi Társulás Elnök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Nyári napközis tábor támogatása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ind w:left="690" w:hanging="0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      </w:t>
      </w:r>
      <w:r>
        <w:rPr>
          <w:b w:val="false"/>
          <w:u w:val="none"/>
        </w:rPr>
        <w:t>5.     Szúnyoggyérítésre beérkezett árajánlatok kiválasztás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nakeszi Kistérség Többcélú Társulás 2011. évi közbeszerzési tervének módosítása</w:t>
      </w:r>
    </w:p>
    <w:p>
      <w:pPr>
        <w:pStyle w:val="Normal"/>
        <w:ind w:left="690" w:hanging="0"/>
        <w:rPr/>
      </w:pPr>
      <w:r>
        <w:rPr/>
        <w:t>és 2012. évi közbeszerzési terv elfogadása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gyebek</w:t>
      </w:r>
    </w:p>
    <w:p>
      <w:pPr>
        <w:pStyle w:val="Normal"/>
        <w:ind w:left="690" w:hanging="0"/>
        <w:rPr/>
      </w:pPr>
      <w:r>
        <w:rPr/>
        <w:t>EMERGENCY Service Kft beszámolója a kistérségi központi orvosi ügyelet elindításáról</w:t>
      </w:r>
    </w:p>
    <w:p>
      <w:pPr>
        <w:pStyle w:val="Normal"/>
        <w:ind w:left="690" w:hanging="0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pontok tárgyal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napirendi pont</w:t>
      </w:r>
    </w:p>
    <w:p>
      <w:pPr>
        <w:pStyle w:val="Normal"/>
        <w:rPr>
          <w:b/>
          <w:b/>
        </w:rPr>
      </w:pPr>
      <w:r>
        <w:rPr>
          <w:b/>
        </w:rPr>
        <w:t>Dunakeszi Kistérség Többcélú Társulás 2011. évi költségvetésének  3.sz  módosítása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óssi Csaba Elnök ismertette az előterjeszt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vel  hozzászólás nem érkezett szavazásra bocsátotta az előterjesztést, a társulási tanács 3 igen, egy tartózkodás  szavazattal a napirendhez kapcsolódó határozati javaslatot nem fogadta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sz. napirendi pont</w:t>
      </w:r>
    </w:p>
    <w:p>
      <w:pPr>
        <w:pStyle w:val="Normal"/>
        <w:rPr/>
      </w:pPr>
      <w:r>
        <w:rPr>
          <w:b/>
        </w:rPr>
        <w:t>Dunakeszi Kistérség Többcélú Társulás 2011. évi költségvetés teljesítése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óssi Csaba Elnök ismertette az előterjesztést. Az előző napirendi ponthoz kapcsolódó szavazatokra tekintettel kérte, hogy a társulási tanács tagjai lehetőség szerint indokolják, hogy egy-egy előterjesztést miért nem tudnak elfogadni. Mindez azért lenne fontos, hogy esetlegesen a döntéshez szükséges tájékoztatást a kistérség tagjai, vagy munkatársai megad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előtei Erzsébet elmondta, hogy az előző napirendi pont kapcsán azért tartózkodott a szavazástól, mert a fóti képviselő-testület a napirendi pontot megtárgyalta, de nem fogadta el egyhangúan, így ezen napirendi pontot ő sem fogadhatja el. A testületnek nem volt ideje áttekinteni az anyagot, pld. nem álltak rendelkezésre a tábláz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óssi Csaba kérdésére Cselőtei Erzsébet elmondta, hogy a 2. sz. napirendi ponttal kapcsolatosan kérdése, vagy ellenvetése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bicz László kérdése, kell-e tárgyalnia a tagönkormányzatok testületeinek a napiren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Nyitrai Judit elmondta, hogy nem kell tárgyal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ivel több hozzászólás nem érkezett Dióssi Csaba szavazásra bocsátotta a határozati javaslatot, amelyet a társulási tanács 3 igen, egy tartózkodás mellett nem fogadott e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óssi Csaba kérdése, hogy mi a teendő amennyiben a társulási tanács ezen előterjesztést nem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Nyitrai Judit elmondta, hogy a kistérségi társulás soron következő ülésének napirendi pontjai közé ezen napirendi pontot ismételten fel kell venni, ezen idő alatt várhatóan a fóti képviselő-testület is megfelelően át tudja tekinteni az anyagot, esetlegesen a tisztázandó kérdéseket illetően felvilágosítást, tájékoztatást tud kérni a kistérség munkatársaitól és az előterjesztést a tanács el tudja 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lné Kovács Mária: Késedelembe esés nincsen, időben kiküldésre kerültek az anyago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arkó József kérte, hogy  a kistérség jelezze a fóti képviselő-testület felé, hogy a társulási költségvetés elfogadásához nem szükséges a képviselő-testület egyhangú döntése. Elmondta azt is, hogy egyhangú döntés még a települési önkormányzati költségvetés elfogadásához sem szükséges, ez nehezen is lenne értelmezhető, mert nyilvánvaló, hogy az ellenzék nem fogadja el a költségvetést. Kérte, jelezzék a fóti testület felé, hogy nincsen olyan jogszabályi előírás, amely szerint egyhangú testületi döntés lenne szükséges a kistérségi költségvetés elfogadásához. Dióssi Csaba és Babicz László ezzel egyetértet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óssi Csaba kérte a tanács tagjait, hogy amennyiben valamely napirendi pont kapcsán kérdésük, észrevételük merül fel a tényleges probléma megjelölésével jelezzék, hogy miért nem tudják támogatni az adott előterjeszté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sz. napirendi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Dunakeszi Kistérség Többcélú Társulás Alapító okiratának,  Szervezeti és Működési Szabályzatának módosítása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óssi Csaba Elnök ismertette az előterjesztést. </w:t>
      </w:r>
    </w:p>
    <w:p>
      <w:pPr>
        <w:pStyle w:val="Normal"/>
        <w:jc w:val="both"/>
        <w:rPr/>
      </w:pPr>
      <w:r>
        <w:rPr/>
        <w:t>Az államháztartásról szóló törvény végrehajtásáról alkotott 368/2011. (XII.31.) Korm. rendelet 5.§ (1) c) pontja  szerint a költségvetési szerv alapító okiratának tartalmaznia kell a szakágazati rend szerinti besorolást. Az 56/2011.(XII.31.) NGM rendelet új szakágazati rendet határozott meg, ezért szükségessé vált az alapító okirat módo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vel több hozzászólás nem érkezett a társulási tanács 4 igen, egyhangú szavazattal az alábbi határozatot fogadta e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u w:val="single"/>
        </w:rPr>
      </w:pPr>
      <w:r>
        <w:rPr>
          <w:b/>
          <w:u w:val="single"/>
        </w:rPr>
        <w:t>10/2012. (IV.12.) sz. határozat</w:t>
      </w:r>
    </w:p>
    <w:p>
      <w:pPr>
        <w:pStyle w:val="Heading2"/>
        <w:rPr/>
      </w:pPr>
      <w:r>
        <w:rPr>
          <w:b w:val="false"/>
          <w:sz w:val="24"/>
          <w:szCs w:val="24"/>
          <w:u w:val="none"/>
        </w:rPr>
        <w:t xml:space="preserve">Dunakeszi Kistérség Többcélú Társulásának Társulási Tanácsa a kistérség alapító okiratának módosítására a tagönkormányzatok képviselő-testületei elé az alábbi javaslatot terjeszti elő: 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Dunakeszi Kistérség Többcélú Társulásának Alapító Okirata  az alábbiakkal módosul, illetve egészül ki: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zakágazati besorol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pus szerinti besoro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 tevékenységek jellege alapján: Közszolgáltató költségvetési szer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Feladatellátáshoz kapcsolódó funkciója alapján: Önállóan működő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Előirányzat feletti rendelkezési jog szerint: Teljes jogkörrel rendelkező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A gazdasági pénzügyi feladatokat Dunakeszi Város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Önkormányzatának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Polgármesteri Hivatala (2120 Dunakeszi, Fő út 25.) mint önállóan működő és gazdálkodó költségvetési szerv látja el megbízás alapjá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besorolá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zakágazat szá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zakágazat megnevezés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4112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Önkormányzatok és társulások igazgatási tevékenysége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TEÁOR’0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4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Általános közigazgatás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feladat rendje  2012. január 1-tő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t-egészségügy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-kezel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jogalko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igazgatási tevékenysé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ünnepek programj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állami és önkormányzat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zmusfejlesztési támogatások és tevékenység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m.n.s.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elszámolás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költségvetési befizetés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szolgáltató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mai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9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oktatást kiegészítő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ügyelet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, máshova nem sorolt járóbeteg-ellátá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ósági eljárás érdekében vagy más, jogszabályban előírt okból kötelezően végzett egészségügyi szakértői tevékenység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éti, sport- és kultúra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 elősegítését célzó általános, komplex tevékenységek és program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szervezetek működési támogatás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program- és egyéb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4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ett természeti területek és természeti értékek megőrzése és fenntar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tevékenységek és támogatás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sággal élő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zichiátriai beteg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gészítő tevékenysé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ának Társulási Tanácsa ezzel egyidejűleg fenti módosítással egységes szerkezetbe szerkesztett alapító okiratot is elfogadja és a tagönkormányzatok elé terjeszti elfogad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let: Alapító okirat módosítása</w:t>
      </w:r>
    </w:p>
    <w:p>
      <w:pPr>
        <w:pStyle w:val="Normal"/>
        <w:rPr/>
      </w:pPr>
      <w:r>
        <w:rPr/>
        <w:tab/>
        <w:t xml:space="preserve">     Alapító okirat egységes szerkezetbe szerkesztett válto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módosítását a Társulási Tanács  4 igen egyhangú szavazással az alábbiak szerint fogadta e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u w:val="single"/>
        </w:rPr>
        <w:t>112012. (IV.12.) sz. határozata</w:t>
      </w:r>
    </w:p>
    <w:p>
      <w:pPr>
        <w:pStyle w:val="Normal"/>
        <w:rPr/>
      </w:pPr>
      <w:r>
        <w:rPr/>
        <w:t>Dunakeszi Kistérség Többcélú Társulásának Társulási Tanácsa</w:t>
      </w:r>
    </w:p>
    <w:p>
      <w:pPr>
        <w:pStyle w:val="Normal"/>
        <w:rPr/>
      </w:pPr>
      <w:r>
        <w:rPr/>
        <w:t>A Szervezeti és Működési Szabályzat 9. pontj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ágazati besorol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besorolá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zakágazat szá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zakágazat megnevezés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4112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Önkormányzatok és társulások igazgatási tevékenysége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TEÁOR’0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4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Általános közigazgatás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feladat rendje  2012. január 1-tő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t-egészségügy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-kezel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jogalko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igazgatási tevékenysé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ünnepek programj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állami és önkormányzat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zmusfejlesztési támogatások és tevékenység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m.n.s.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elszámolás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költségvetési befizetés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 oktatás intézményeinek, programjainak komplex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szolgáltató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mai 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9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oktatást kiegészítő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ügyelet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, máshova nem sorolt járóbeteg-ellátás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ósági eljárás érdekében vagy más, jogszabályban előírt okból kötelezően végzett egészségügyi szakértői tevékenység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-egészségügyi feladat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éti, sport- és kultúra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 elősegítését célzó általános, komplex tevékenységek és program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szervezetek működési támogatás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program- és egyéb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4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ett természeti területek és természeti értékek megőrzése és fenntar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tevékenységek és támogatás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sággal élő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zichiátriai betegek nappal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gészítő tevékenysé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elhatalmazza a Társulási Tanács Elnökét arra, hogy a Szervezeti és Működési Szabályzat fenti módosítással egységes szerkezetbe szerkesztett változatát aláír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napirendi pont</w:t>
      </w:r>
    </w:p>
    <w:p>
      <w:pPr>
        <w:pStyle w:val="Normal"/>
        <w:rPr>
          <w:b/>
          <w:b/>
        </w:rPr>
      </w:pPr>
      <w:r>
        <w:rPr>
          <w:b/>
        </w:rPr>
        <w:t>Nyári napközis tábor támogatása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óssi Csaba ismertette az előterjesztést,  elmondta, hogy az előterjesztésben a  települések által leadott igények kerültek összefogl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ó József kérdése, hogy a finanszírozás az általános tartalékkeret terhére történik, vagy a települések saját keret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óssi Csaba:  Az általános tartalékkeretben lévő  saját keret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lné Kovács Mária elmondta, hogy a települések saját kerete is része az általános tartalékker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kó József kérte a határozati javaslat pontosítását e körbe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vel több hozzászólás nem érkezett a társulási tanács 4  igen, egyhangú szavazattal az alábbi határozatot fogadta e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u w:val="single"/>
        </w:rPr>
        <w:t>12/2012. (IV.12.) sz. határozata</w:t>
      </w:r>
    </w:p>
    <w:p>
      <w:pPr>
        <w:pStyle w:val="Normal"/>
        <w:jc w:val="both"/>
        <w:rPr/>
      </w:pPr>
      <w:r>
        <w:rPr/>
        <w:t>Dunakeszi Kistérség Többcélú Társulása a nyári napközis táboroztatásra a települések által leadott igények alapján 400 Ft/fő/nap támogatást nyújt. A támogatás kifizetése a települések részére rendelkezésre álló általános tartalékkeret terhére történik a következő megosztás szerint olyan módon, hogy minden település a saját keretéből finanszírozza a feladat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összege 400Ft/fő/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2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40.000,-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apott támogatás felhasználásáról  a települések közoktatási referensei  2012. szeptember 1-ig kötelesek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2. június 1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5. sz. napirendi pont</w:t>
      </w:r>
    </w:p>
    <w:p>
      <w:pPr>
        <w:pStyle w:val="Heading1"/>
        <w:rPr>
          <w:u w:val="none"/>
        </w:rPr>
      </w:pPr>
      <w:r>
        <w:rPr>
          <w:u w:val="none"/>
        </w:rPr>
        <w:t>Szúnyoggyérítésre beérkezett árajánlatok kiválasztás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őterjesztő: Kistérségi Társulás Elnök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óssi Csaba ismertette az előterjesztés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arkó József kérte, hogy ezen napirendi pont kapcsán is kerüljön megjelölésre a határozat szövegében, hogy a települések rendelkezésére álló saját keretből történik a feladatellátás finanszír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több hozzászólás nem érkezett a társulási tanács a határozati javaslat 1. pontját  4 igen  egyhangú szavazással,  a határozati javaslat 2. pontját 4 igen egyhangú szavazással fogadta el és az alábbi határozatot hozta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u w:val="single"/>
        </w:rPr>
        <w:t>13/2012. (IV.12.) sz. határo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Dunakeszi Kistérség Többcélú Társulás Társulási Tanácsa a beérkezett árajánlatok alapján a </w:t>
      </w:r>
    </w:p>
    <w:p>
      <w:pPr>
        <w:pStyle w:val="Normal"/>
        <w:jc w:val="both"/>
        <w:rPr/>
      </w:pPr>
      <w:r>
        <w:rPr/>
        <w:t xml:space="preserve">kistérségi  kémiai(4 alkalom) és biológiai (1 alkalom) szúnyoggyérítési munkálatok  elvégzésével a Corax-Bioner Környezetvédelmi Zrt-t(1119 Budapest, Etele u. 57.) bízza meg. A gyérítésekhez szükséges szakértői tevékenység ellátásával pedig a Pannónia Központ Kft-t(8360 Keszthely, Vak Bottyán u. 37.) bízza me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Társulási Tanács Elnökét a megbízási szerződések aláírására.</w:t>
      </w:r>
    </w:p>
    <w:p>
      <w:pPr>
        <w:pStyle w:val="Normal"/>
        <w:jc w:val="both"/>
        <w:rPr/>
      </w:pPr>
      <w:r>
        <w:rPr/>
        <w:t>A szúnyoggyérítés költségét a települések részére rendelkezésre álló általános tartalékkeretből biztosítja a következő megosztás szerint olyan módon, hogy a települések rendelkezésére álló saját keretéből finanszírozzák a a szolgáltatás adott településre eső részét.</w:t>
      </w:r>
    </w:p>
    <w:p>
      <w:pPr>
        <w:pStyle w:val="Normal"/>
        <w:rPr/>
      </w:pPr>
      <w:r>
        <w:rPr/>
      </w:r>
    </w:p>
    <w:tbl>
      <w:tblPr>
        <w:tblW w:w="7683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5"/>
        <w:gridCol w:w="1045"/>
        <w:gridCol w:w="1254"/>
        <w:gridCol w:w="1591"/>
        <w:gridCol w:w="143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mia gyér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öldi (ha)  Légi (ha) és 1 alk. Biol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alkalo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értői tevénység dí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alkalo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Összese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18.3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.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870.33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87.8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.4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728.35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51.4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.1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450.56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57.6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.6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049.2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unakeszi Kistérség Többcélú Társulás Társulási Tanácsa, amennyiben lehetőség van, szerződést kíván kötni a Magyar Turizmus Zrt-vel, a kistérségi szintű szúnyoggyérítés támogatására. Felhatalmazza a Társulási Tanács Elnökét, a Magyar Turizmus Zrt. által később küldendő támogatási szerződés aláírására.</w:t>
      </w:r>
    </w:p>
    <w:p>
      <w:pPr>
        <w:pStyle w:val="Normal"/>
        <w:jc w:val="both"/>
        <w:rPr/>
      </w:pPr>
      <w:r>
        <w:rPr/>
        <w:t>Határidő: a támogatási szerződés megérkezésének időpontja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sz. napirendi pont </w:t>
      </w:r>
    </w:p>
    <w:p>
      <w:pPr>
        <w:pStyle w:val="Normal"/>
        <w:rPr>
          <w:b/>
          <w:b/>
        </w:rPr>
      </w:pPr>
      <w:r>
        <w:rPr>
          <w:b/>
        </w:rPr>
        <w:t>Dunakeszi Kistérség Többcélú Társulás 2011. évi közbeszerzési tervének módosítása</w:t>
      </w:r>
    </w:p>
    <w:p>
      <w:pPr>
        <w:pStyle w:val="Normal"/>
        <w:rPr>
          <w:b/>
          <w:b/>
        </w:rPr>
      </w:pPr>
      <w:r>
        <w:rPr>
          <w:b/>
        </w:rPr>
        <w:t>és 2012. évi közbeszerzési terv elfogadása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óssi Csaba ismertette az előterjesztést, elmondta, hogy a jogszabályi előírások szerint  kerül sor a módosításra, illetve a 2012. évi közbeszerzési terv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ivel több hozzászólás nem érkezett a társulási tanács 3 igen egy tartózkodással  az alábbi határozato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u w:val="single"/>
        </w:rPr>
        <w:t>14/2012. (IV.12.) sz. határozata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Kistérség Többcélú Társulás Társulási Tanácsa 2012. évre a Közbeszerzési Törvény hatálya alá tartozó közbeszerzési eljárás megindítását nem tervezi. </w:t>
      </w:r>
    </w:p>
    <w:p>
      <w:pPr>
        <w:pStyle w:val="Normal"/>
        <w:jc w:val="both"/>
        <w:rPr/>
      </w:pPr>
      <w:r>
        <w:rPr/>
        <w:t>2011. évi közbeszerzési tervét Dunakeszi Kistérségi Többcélú Társulás központi orvosi ügyeletének ellátása tárgyában kiírt közbeszerzési pályázatra tekintettel, ezen közbeszerzés feltüntetésével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  <w:u w:val="single"/>
        </w:rPr>
      </w:pPr>
      <w:r>
        <w:rPr>
          <w:b/>
          <w:u w:val="single"/>
        </w:rPr>
        <w:t>7. napirendi pont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>Egyebek</w:t>
      </w:r>
    </w:p>
    <w:p>
      <w:pPr>
        <w:pStyle w:val="Normal"/>
        <w:rPr/>
      </w:pPr>
      <w:r>
        <w:rPr/>
        <w:t>EMERGENCY Service Kft beszámolója a kistérségi központi orvosi ügyelet elindításáról</w:t>
      </w:r>
    </w:p>
    <w:p>
      <w:pPr>
        <w:pStyle w:val="Normal"/>
        <w:rPr/>
      </w:pPr>
      <w:r>
        <w:rPr/>
        <w:t>Előterjesztő: Kistérségi Társulás Elnöke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 xml:space="preserve">Dióssi Csaba ismertette, hogy az EMERGENCY Service Kft az előterjesztésként kiküldött levélben foglaltak szerint beszámolt a kistérségi központi orvosi ügyelet elindításáról. A társaság jelezte, hogy segítséget kérnek abban, hogy Fót településen egy szekrényt bocsássanak a rendelkezésükre ahol a műszereket elhelyezhetik, jelenleg ugyanis a műszereket az orvosok a táskájukban kénytelenek magukkal hordani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ivel több hozzászólás, észrevétel nem érkezett Dióssi Csaba megköszönte a részvételt és az ülést bezárt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K.m.f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ióssi Csab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ársulási Tanács Elnöke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arkó Józse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ársulási Tanács Elnökhelyette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zichológiai ellátá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únyoggyérítéssel kapcsolatos egészségügyi szakértői tevékenységgel kapcsolatos kiadások miat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zichológiai ellátá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únyoggyérítéssel kapcsolatos egészségügyi szakértői tevékenységgel kapcsolatos kiadások miat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right" w:pos="8931" w:leader="none"/>
      </w:tabs>
      <w:jc w:val="both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4:00Z</dcterms:created>
  <dc:creator>Cseri Tibor</dc:creator>
  <dc:description/>
  <cp:keywords/>
  <dc:language>en-US</dc:language>
  <cp:lastModifiedBy>LevaiT</cp:lastModifiedBy>
  <cp:lastPrinted>2012-04-13T09:02:00Z</cp:lastPrinted>
  <dcterms:modified xsi:type="dcterms:W3CDTF">2012-04-13T07:07:00Z</dcterms:modified>
  <cp:revision>10</cp:revision>
  <dc:subject/>
  <dc:title>2010</dc:title>
</cp:coreProperties>
</file>